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332095</wp:posOffset>
            </wp:positionH>
            <wp:positionV relativeFrom="paragraph">
              <wp:posOffset>-127000</wp:posOffset>
            </wp:positionV>
            <wp:extent cx="1059815" cy="962660"/>
            <wp:effectExtent l="0" t="0" r="0" b="0"/>
            <wp:wrapTight wrapText="bothSides">
              <wp:wrapPolygon edited="0">
                <wp:start x="9316" y="0"/>
                <wp:lineTo x="5818" y="5982"/>
                <wp:lineTo x="3104" y="8974"/>
                <wp:lineTo x="385" y="12821"/>
                <wp:lineTo x="385" y="17095"/>
                <wp:lineTo x="3104" y="20515"/>
                <wp:lineTo x="6204" y="20942"/>
                <wp:lineTo x="8924" y="20942"/>
                <wp:lineTo x="20574" y="20942"/>
                <wp:lineTo x="21348" y="19232"/>
                <wp:lineTo x="18634" y="17523"/>
                <wp:lineTo x="10090" y="13676"/>
                <wp:lineTo x="10476" y="8116"/>
                <wp:lineTo x="10869" y="6833"/>
                <wp:lineTo x="12030" y="1705"/>
                <wp:lineTo x="11643" y="0"/>
                <wp:lineTo x="9316" y="0"/>
              </wp:wrapPolygon>
            </wp:wrapTight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 w:val="32"/>
          <w:szCs w:val="32"/>
          <w:lang w:val="en-US"/>
        </w:rPr>
        <w:t xml:space="preserve">I used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5725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95" r="-4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iCs/>
          <w:sz w:val="32"/>
          <w:szCs w:val="32"/>
          <w:lang w:val="en-US"/>
        </w:rPr>
        <w:t xml:space="preserve"> of a can of paint to cover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5725" cy="381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95" r="-4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iCs/>
          <w:sz w:val="32"/>
          <w:szCs w:val="32"/>
          <w:lang w:val="en-US"/>
        </w:rPr>
        <w:t xml:space="preserve"> of the porch floor.  How much paint will be needed for the whole porch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  <w:sz w:val="32"/>
          <w:szCs w:val="32"/>
          <w:lang w:val="en-US" w:eastAsia="en-US"/>
        </w:rPr>
      </w:pPr>
      <w:r>
        <w:rPr>
          <w:i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265420</wp:posOffset>
            </wp:positionH>
            <wp:positionV relativeFrom="paragraph">
              <wp:posOffset>196215</wp:posOffset>
            </wp:positionV>
            <wp:extent cx="1059815" cy="962660"/>
            <wp:effectExtent l="0" t="0" r="0" b="0"/>
            <wp:wrapTight wrapText="bothSides">
              <wp:wrapPolygon edited="0">
                <wp:start x="9316" y="0"/>
                <wp:lineTo x="5818" y="5982"/>
                <wp:lineTo x="3104" y="8974"/>
                <wp:lineTo x="385" y="12821"/>
                <wp:lineTo x="385" y="17095"/>
                <wp:lineTo x="3104" y="20515"/>
                <wp:lineTo x="6204" y="20942"/>
                <wp:lineTo x="8924" y="20942"/>
                <wp:lineTo x="20574" y="20942"/>
                <wp:lineTo x="21348" y="19232"/>
                <wp:lineTo x="18634" y="17523"/>
                <wp:lineTo x="10090" y="13676"/>
                <wp:lineTo x="10476" y="8116"/>
                <wp:lineTo x="10869" y="6833"/>
                <wp:lineTo x="12030" y="1705"/>
                <wp:lineTo x="11643" y="0"/>
                <wp:lineTo x="9316" y="0"/>
              </wp:wrapPolygon>
            </wp:wrapTight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iCs/>
          <w:sz w:val="32"/>
          <w:szCs w:val="32"/>
          <w:lang w:val="en-US"/>
        </w:rPr>
        <w:t xml:space="preserve">I used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5725" cy="381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95" r="-4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iCs/>
          <w:sz w:val="32"/>
          <w:szCs w:val="32"/>
          <w:lang w:val="en-US"/>
        </w:rPr>
        <w:t xml:space="preserve"> of a can of paint to cover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5725" cy="3810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95" r="-4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iCs/>
          <w:sz w:val="32"/>
          <w:szCs w:val="32"/>
          <w:lang w:val="en-US"/>
        </w:rPr>
        <w:t xml:space="preserve"> of the porch floor.  How much paint will be needed for the whole porch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  <w:sz w:val="32"/>
          <w:szCs w:val="32"/>
          <w:lang w:val="en-US" w:eastAsia="en-US"/>
        </w:rPr>
      </w:pPr>
      <w:r>
        <w:rPr>
          <w:i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332095</wp:posOffset>
            </wp:positionH>
            <wp:positionV relativeFrom="paragraph">
              <wp:posOffset>196215</wp:posOffset>
            </wp:positionV>
            <wp:extent cx="1059815" cy="962660"/>
            <wp:effectExtent l="0" t="0" r="0" b="0"/>
            <wp:wrapTight wrapText="bothSides">
              <wp:wrapPolygon edited="0">
                <wp:start x="9316" y="0"/>
                <wp:lineTo x="5818" y="5982"/>
                <wp:lineTo x="3104" y="8974"/>
                <wp:lineTo x="385" y="12821"/>
                <wp:lineTo x="385" y="17095"/>
                <wp:lineTo x="3104" y="20515"/>
                <wp:lineTo x="6204" y="20942"/>
                <wp:lineTo x="8924" y="20942"/>
                <wp:lineTo x="20574" y="20942"/>
                <wp:lineTo x="21348" y="19232"/>
                <wp:lineTo x="18634" y="17523"/>
                <wp:lineTo x="10090" y="13676"/>
                <wp:lineTo x="10476" y="8116"/>
                <wp:lineTo x="10869" y="6833"/>
                <wp:lineTo x="12030" y="1705"/>
                <wp:lineTo x="11643" y="0"/>
                <wp:lineTo x="9316" y="0"/>
              </wp:wrapPolygon>
            </wp:wrapTight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iCs/>
          <w:sz w:val="32"/>
          <w:szCs w:val="32"/>
          <w:lang w:val="en-US"/>
        </w:rPr>
        <w:t xml:space="preserve">I used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5725" cy="3810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95" r="-4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iCs/>
          <w:sz w:val="32"/>
          <w:szCs w:val="32"/>
          <w:lang w:val="en-US"/>
        </w:rPr>
        <w:t xml:space="preserve"> of a can of paint to cover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5725" cy="3810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95" r="-4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iCs/>
          <w:sz w:val="32"/>
          <w:szCs w:val="32"/>
          <w:lang w:val="en-US"/>
        </w:rPr>
        <w:t xml:space="preserve"> of the porch floor.  How much paint will be needed for the whole porch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  <w:sz w:val="32"/>
          <w:szCs w:val="32"/>
          <w:lang w:val="en-US" w:eastAsia="en-US"/>
        </w:rPr>
      </w:pPr>
      <w:r>
        <w:rPr>
          <w:i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322570</wp:posOffset>
            </wp:positionH>
            <wp:positionV relativeFrom="paragraph">
              <wp:posOffset>196215</wp:posOffset>
            </wp:positionV>
            <wp:extent cx="1059815" cy="962660"/>
            <wp:effectExtent l="0" t="0" r="0" b="0"/>
            <wp:wrapTight wrapText="bothSides">
              <wp:wrapPolygon edited="0">
                <wp:start x="9316" y="0"/>
                <wp:lineTo x="5818" y="5982"/>
                <wp:lineTo x="3104" y="8974"/>
                <wp:lineTo x="385" y="12821"/>
                <wp:lineTo x="385" y="17095"/>
                <wp:lineTo x="3104" y="20515"/>
                <wp:lineTo x="6204" y="20942"/>
                <wp:lineTo x="8924" y="20942"/>
                <wp:lineTo x="20574" y="20942"/>
                <wp:lineTo x="21348" y="19232"/>
                <wp:lineTo x="18634" y="17523"/>
                <wp:lineTo x="10090" y="13676"/>
                <wp:lineTo x="10476" y="8116"/>
                <wp:lineTo x="10869" y="6833"/>
                <wp:lineTo x="12030" y="1705"/>
                <wp:lineTo x="11643" y="0"/>
                <wp:lineTo x="9316" y="0"/>
              </wp:wrapPolygon>
            </wp:wrapTight>
            <wp:docPr id="1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iCs/>
          <w:sz w:val="32"/>
          <w:szCs w:val="32"/>
          <w:lang w:val="en-US"/>
        </w:rPr>
        <w:t xml:space="preserve">I used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5725" cy="3810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95" r="-4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iCs/>
          <w:sz w:val="32"/>
          <w:szCs w:val="32"/>
          <w:lang w:val="en-US"/>
        </w:rPr>
        <w:t xml:space="preserve"> of a can of paint to cover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5725" cy="3810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95" r="-4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iCs/>
          <w:sz w:val="32"/>
          <w:szCs w:val="32"/>
          <w:lang w:val="en-US"/>
        </w:rPr>
        <w:t xml:space="preserve"> of the porch floor.  How much paint will be needed for the whole porch?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wmf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wmf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20:45:00Z</dcterms:created>
  <dc:creator>Mick</dc:creator>
  <dc:description/>
  <dc:language>en-US</dc:language>
  <cp:lastModifiedBy>Mick</cp:lastModifiedBy>
  <dcterms:modified xsi:type="dcterms:W3CDTF">2010-07-25T20:56:00Z</dcterms:modified>
  <cp:revision>3</cp:revision>
  <dc:subject/>
  <dc:title/>
</cp:coreProperties>
</file>